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«Аленк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бразовательные област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Познавательное развитие / Речевое развитие / Художественно -эстетическое развит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: «Уж небо осенью дышало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ший дошкольный возраст</w:t>
      </w:r>
    </w:p>
    <w:p>
      <w:pPr>
        <w:pStyle w:val="Normal"/>
        <w:widowControl w:val="false"/>
        <w:autoSpaceDE w:val="false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61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ла: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left="6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шина Елена Валерьевна, воспитатель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.Тюльган – 2015г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Тема «Уж небо осенью дышало»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Возрастная группа: старшая (5-6 лет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ь детей видеть, чувствовать и понимать красоту осенней природ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Закреплять представления детей о характерных признаках осени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 Познакомить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ей с нетрадиционным  видом  изобразительной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техники «печать листиками»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 Учить детей называть приметы осени,  описывать изменения в природе,  используя образные слова и выра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вающие: 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Развивать мышление, память, связную речь, воображение и творчество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разнонаправленные, слитные, плавные движения ру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положительное отношение к природе и желание заботиться о ней.</w:t>
      </w:r>
    </w:p>
    <w:p>
      <w:pPr>
        <w:pStyle w:val="C8"/>
        <w:spacing w:before="0" w:after="0"/>
        <w:rPr>
          <w:rStyle w:val="C2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Музыкальное оформление: аудиозапись</w:t>
      </w:r>
      <w:r>
        <w:rPr>
          <w:i/>
          <w:sz w:val="28"/>
          <w:szCs w:val="28"/>
        </w:rPr>
        <w:t xml:space="preserve"> П. </w:t>
      </w:r>
      <w:r>
        <w:rPr>
          <w:sz w:val="28"/>
          <w:szCs w:val="28"/>
        </w:rPr>
        <w:t>Чайковского «Времена года»,</w:t>
      </w:r>
      <w:r>
        <w:rPr>
          <w:i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 xml:space="preserve">презентация, «Сундучок с осенними листочками», макет дерева, осенний мяч, краски, кисти. </w:t>
      </w:r>
    </w:p>
    <w:p>
      <w:pPr>
        <w:pStyle w:val="C8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емы руководства деятельностью детей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емы постановки целей и мотивации деятельности детей: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емы активизации деятельности детей в процессе НОД: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иемы организации практической деятельности детей: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иемы поддержания интереса у детей: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риемы оценки и самооценки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70" w:leader="none"/>
          <w:tab w:val="left" w:pos="993" w:leader="none"/>
        </w:tabs>
        <w:autoSpaceDE w:val="false"/>
        <w:spacing w:lineRule="auto" w:line="240" w:before="0" w:after="0"/>
        <w:ind w:right="67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 детской деятельности в НОД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дивидуальная рабо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ивная работа.</w:t>
      </w:r>
    </w:p>
    <w:p>
      <w:pPr>
        <w:pStyle w:val="C8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  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ция образовательных областей: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10"/>
        <w:gridCol w:w="5200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нтеграция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аемые задачи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мотр презентаци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идеть красоту природы, через произведения поэтов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ть умение подчиняться правилам в  играх, вызывать эмоционально    - положительный отклик на игровое действие.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гадывание загадок, слуш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строить высказывания, поддерживать беседу, поощрять попытки высказывать свою точку зрения. Уметь правильно отвечать на 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ть умение  делать выводы, умозаключения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адиционный вид изобразительной деятельности «печать листикам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музыки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оспитывать эмоциональное реагирование на музыкальное произведени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творческие способност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атывать привычку самостоятельно убирать материалы после продуктивной работы и протирать столы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изминут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ть элементарные правила здорового образа жизн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нотация</w:t>
      </w:r>
    </w:p>
    <w:p>
      <w:pPr>
        <w:pStyle w:val="Style15"/>
        <w:spacing w:lineRule="atLeast" w:line="150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ОД для старшего дошкольного возраста (5-6  лет). Занятие комплексное, что позволяет соединить воедино три занятия – познавательное развитие, художественно-эстетическое, речевое развитие. </w:t>
      </w:r>
      <w:r>
        <w:rPr>
          <w:rStyle w:val="StrongEmphasis"/>
          <w:b w:val="false"/>
          <w:sz w:val="28"/>
          <w:szCs w:val="28"/>
        </w:rPr>
        <w:t xml:space="preserve">Знакомство с произведениями  К.Бальмонта  «Поспевает брусника», А.Плещеева  «Скучная картина», А. Пушкина « Уж небо осенью дышало». </w:t>
      </w:r>
      <w:r>
        <w:rPr>
          <w:sz w:val="28"/>
          <w:szCs w:val="28"/>
        </w:rPr>
        <w:t>Развивать интерес к художественной литературе. Формировать эмоциональное отношение к поэзии русских писателей. Учить слушаться стихотворения. Воспитывать любовь к природе. Используя сопровождение литературных произведений (презентации), способствовать повышению эмоциональному восприятию и более глубокому проникновению в природу. Умение отвечать на поставленные вопросы.</w:t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НОД</w:t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2"/>
        <w:gridCol w:w="1035"/>
      </w:tblGrid>
      <w:tr>
        <w:trPr/>
        <w:tc>
          <w:tcPr>
            <w:tcW w:w="8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1.Вводная часть: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Настрой на зан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мотива для деятельности дете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 Основная час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й о осе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Доскажи словечко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Да и нет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адиционное рис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чать листикам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кусс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3.Заключительная час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ятельности детей и са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Н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НОД – 25 мину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right="2068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507"/>
        <w:gridCol w:w="2333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и НОД 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ласти </w:t>
            </w:r>
          </w:p>
        </w:tc>
      </w:tr>
      <w:tr>
        <w:trPr>
          <w:trHeight w:val="317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водная час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.                                                           Настрой на занят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мотива для деятельности дете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учит музыка П. Чайковского «Времена года», дети заходят в группу, встают полукругом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дравствуйте, ребята! Меня  зовут Елена Валерьевна!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Дети: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анем в круг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думано кем – т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сто и мудро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 встрече здороваться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Доброе утро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Доброе утр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лнцу и птицам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Доброе утро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ветливым лицам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каждый становитс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брым, доверчивым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брое утро длится до вечера!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т мы и поприветствовали друг друга и поделились своим хорошим настроением! А теперь пройдем на стульчики!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ебята сегодня мы с вами будем говорить об удивительном времени года, а о каком вы узнаете отгадав загадку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за волшебница краски взяла?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ья покрасила, с веток сняла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шек упрятала спать до весны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за волшебница, скажите вы?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Дети: (осень)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Правильно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годня мы будем говорить об осен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слайд 1)</w:t>
            </w:r>
          </w:p>
          <w:p>
            <w:pPr>
              <w:pStyle w:val="Style15"/>
              <w:spacing w:before="0" w:after="0"/>
              <w:ind w:right="57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оспитател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ая бывает осень? (золотая, разноцветная, скучна, хмурая, дождливая, пасмур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7" w:right="57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тья с деревьев в лесу осыпаются </w:t>
            </w:r>
          </w:p>
          <w:p>
            <w:pPr>
              <w:pStyle w:val="Normal"/>
              <w:spacing w:lineRule="auto" w:line="240" w:before="0" w:after="0"/>
              <w:ind w:left="57" w:right="5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ждик уныло по крыше стучит,</w:t>
            </w:r>
          </w:p>
          <w:p>
            <w:pPr>
              <w:pStyle w:val="Normal"/>
              <w:spacing w:lineRule="auto" w:line="240" w:before="0" w:after="0"/>
              <w:ind w:left="57" w:right="5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ое небо с землею прощается, </w:t>
            </w:r>
          </w:p>
          <w:p>
            <w:pPr>
              <w:pStyle w:val="Normal"/>
              <w:spacing w:lineRule="auto" w:line="240" w:before="0" w:after="0"/>
              <w:ind w:left="57" w:right="57" w:firstLine="567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мурая осень в окошко глядит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ind w:left="57" w:right="57" w:firstLine="567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5"/>
              <w:shd w:fill="FFFFFF" w:val="clear"/>
              <w:spacing w:before="225" w:after="2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о-коммуникативн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сновная ч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ние загад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й о осе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Подбери словечко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Да и нет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адиционное рисование «печать листикам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кусс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 </w:t>
            </w:r>
          </w:p>
          <w:p>
            <w:pPr>
              <w:pStyle w:val="Normal"/>
              <w:spacing w:lineRule="auto" w:line="240" w:before="0" w:after="0"/>
              <w:ind w:left="57" w:right="5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овите осенние месяцы?  </w:t>
            </w:r>
          </w:p>
          <w:p>
            <w:pPr>
              <w:pStyle w:val="Normal"/>
              <w:spacing w:lineRule="auto" w:line="240" w:before="0" w:after="0"/>
              <w:ind w:left="57" w:right="57"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ентябрь, октябрь, ноябрь)</w:t>
            </w:r>
          </w:p>
          <w:p>
            <w:pPr>
              <w:pStyle w:val="Style15"/>
              <w:spacing w:before="0" w:after="0"/>
              <w:ind w:left="57" w:right="57" w:firstLine="567"/>
              <w:rPr/>
            </w:pPr>
            <w:r>
              <w:rPr>
                <w:sz w:val="28"/>
                <w:szCs w:val="28"/>
              </w:rPr>
              <w:t xml:space="preserve">-Какая бывает осень в сентябре? Какими словами можно ее описать? (ранняя, золотая, разноцветная) воспитатель показывает репродукцию с изображение сентября. </w:t>
            </w:r>
            <w:r>
              <w:rPr>
                <w:sz w:val="28"/>
                <w:szCs w:val="28"/>
                <w:u w:val="single"/>
              </w:rPr>
              <w:t>(слайд3)</w:t>
            </w:r>
          </w:p>
          <w:p>
            <w:pPr>
              <w:pStyle w:val="Normal"/>
              <w:spacing w:lineRule="auto" w:line="240" w:before="0" w:after="0"/>
              <w:ind w:left="57" w:right="5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акая в октябре? (Дождливая, хмурая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слайд4)</w:t>
            </w:r>
          </w:p>
          <w:p>
            <w:pPr>
              <w:pStyle w:val="Normal"/>
              <w:spacing w:lineRule="auto" w:line="240" w:before="0" w:after="0"/>
              <w:ind w:left="57" w:right="5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репродукцию с изображение октября.</w:t>
            </w:r>
          </w:p>
          <w:p>
            <w:pPr>
              <w:pStyle w:val="Normal"/>
              <w:spacing w:lineRule="auto" w:line="240" w:before="0" w:after="0"/>
              <w:ind w:left="57" w:right="5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можно сказать про осень в ноябре? (Поздняя) воспитатель показывает репродукцию с изображение ноября. (слайд5)</w:t>
            </w:r>
          </w:p>
          <w:p>
            <w:pPr>
              <w:pStyle w:val="Normal"/>
              <w:spacing w:lineRule="auto" w:line="240" w:before="0" w:after="0"/>
              <w:ind w:left="57" w:right="5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можно сказать о солнце? (светит редко, мало греет, светит недолго)</w:t>
            </w:r>
          </w:p>
          <w:p>
            <w:pPr>
              <w:pStyle w:val="Normal"/>
              <w:spacing w:lineRule="auto" w:line="240" w:before="0" w:after="0"/>
              <w:ind w:left="57" w:right="57" w:firstLine="56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то  можно сказать о неб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мурое, серое, низкое)</w:t>
            </w:r>
          </w:p>
          <w:p>
            <w:pPr>
              <w:pStyle w:val="Normal"/>
              <w:spacing w:lineRule="auto" w:line="240" w:before="0" w:after="0"/>
              <w:ind w:left="57" w:right="57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роисходит осенью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признаки осени вы знаете?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летают листья, птицы улетают, трава желтеет и т.д.)</w:t>
            </w:r>
          </w:p>
          <w:p>
            <w:pPr>
              <w:pStyle w:val="Normal"/>
              <w:spacing w:lineRule="auto" w:line="240" w:before="0" w:after="0"/>
              <w:ind w:left="57" w:right="57" w:firstLine="56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спитател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Молодцы.</w:t>
            </w:r>
          </w:p>
          <w:p>
            <w:pPr>
              <w:pStyle w:val="Style15"/>
              <w:shd w:fill="FFFFFF" w:val="clear"/>
              <w:spacing w:before="225" w:after="225"/>
              <w:rPr/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t>Мой веселый осенний мяч, хочет с вами поиграть  в игру «Доскажи словечко», к кому он попадет, тот – договаривает предложение (по очереди передает мяч детям).</w:t>
            </w:r>
          </w:p>
          <w:p>
            <w:pPr>
              <w:pStyle w:val="Style15"/>
              <w:shd w:fill="FFFFFF" w:val="clear"/>
              <w:spacing w:before="225" w:after="225"/>
              <w:rPr/>
            </w:pPr>
            <w:r>
              <w:rPr>
                <w:sz w:val="28"/>
                <w:szCs w:val="28"/>
              </w:rPr>
              <w:t>1.На смену лету пришла …(осень).</w:t>
            </w:r>
          </w:p>
          <w:p>
            <w:pPr>
              <w:pStyle w:val="Style15"/>
              <w:shd w:fill="FFFFFF" w:val="clear"/>
              <w:spacing w:before="225" w:after="225"/>
              <w:rPr/>
            </w:pPr>
            <w:r>
              <w:rPr>
                <w:sz w:val="28"/>
                <w:szCs w:val="28"/>
              </w:rPr>
              <w:t>2.Пришла пора убирать…( урожай).</w:t>
            </w:r>
          </w:p>
          <w:p>
            <w:pPr>
              <w:pStyle w:val="Style15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оросит мелкий… (дождь).</w:t>
            </w:r>
          </w:p>
          <w:p>
            <w:pPr>
              <w:pStyle w:val="Style15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еревья надели разноцветный…(наряд).</w:t>
            </w:r>
          </w:p>
          <w:p>
            <w:pPr>
              <w:pStyle w:val="Style15"/>
              <w:shd w:fill="FFFFFF" w:val="clear"/>
              <w:spacing w:before="225" w:after="225"/>
              <w:rPr/>
            </w:pPr>
            <w:r>
              <w:rPr>
                <w:sz w:val="28"/>
                <w:szCs w:val="28"/>
              </w:rPr>
              <w:t>5.Часто дует холодный… (ветер).</w:t>
            </w:r>
          </w:p>
          <w:p>
            <w:pPr>
              <w:pStyle w:val="Style15"/>
              <w:shd w:fill="FFFFFF" w:val="clear"/>
              <w:spacing w:before="225" w:after="225"/>
              <w:rPr/>
            </w:pPr>
            <w:r>
              <w:rPr>
                <w:sz w:val="28"/>
                <w:szCs w:val="28"/>
              </w:rPr>
              <w:t>6.Листья на деревьях стали… (желтые, красные, багряные, золотые, разноцветные).</w:t>
            </w:r>
          </w:p>
          <w:p>
            <w:pPr>
              <w:pStyle w:val="Style15"/>
              <w:shd w:fill="FFFFFF" w:val="clear"/>
              <w:spacing w:before="225" w:after="225"/>
              <w:rPr/>
            </w:pPr>
            <w:r>
              <w:rPr>
                <w:sz w:val="28"/>
                <w:szCs w:val="28"/>
              </w:rPr>
              <w:t>7.С деревьев падают… (листья).</w:t>
            </w:r>
          </w:p>
          <w:p>
            <w:pPr>
              <w:pStyle w:val="Style15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тицы улетают… (в теплые края).</w:t>
            </w:r>
          </w:p>
          <w:p>
            <w:pPr>
              <w:pStyle w:val="Style15"/>
              <w:shd w:fill="FFFFFF" w:val="clear"/>
              <w:spacing w:before="225" w:after="225"/>
              <w:rPr/>
            </w:pPr>
            <w:r>
              <w:rPr>
                <w:sz w:val="28"/>
                <w:szCs w:val="28"/>
              </w:rPr>
              <w:t>9.Звери в спячку…(улеглись).</w:t>
            </w:r>
          </w:p>
          <w:p>
            <w:pPr>
              <w:pStyle w:val="Style15"/>
              <w:shd w:fill="FFFFFF" w:val="clear"/>
              <w:spacing w:before="225" w:after="225"/>
              <w:rPr/>
            </w:pPr>
            <w:r>
              <w:rPr>
                <w:sz w:val="28"/>
                <w:szCs w:val="28"/>
              </w:rPr>
              <w:t>10.Солнце греет слишком …(мало).</w:t>
            </w:r>
          </w:p>
          <w:p>
            <w:pPr>
              <w:pStyle w:val="Style15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Маша и Коля пошли в осенний…(лес).</w:t>
            </w:r>
          </w:p>
          <w:p>
            <w:pPr>
              <w:pStyle w:val="Style15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По небу гуляют серые…(тучи).</w:t>
            </w:r>
          </w:p>
          <w:p>
            <w:pPr>
              <w:pStyle w:val="Style15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оспитател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 как осенние месяцы назывались в старину? Кто знае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то? Тогда слушайте!..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Сентябрь – рябинник. Как вы думаете, почему его называли рябинником? (потому что в это время появляется рябина).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лайд 6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Октябрь – листопадник (потому что опадают листья).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лайд 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Ноябрь – зимник (становится холодно, как зимой).(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лайд 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ind w:left="57" w:right="57" w:hanging="5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шайте,  как говорят об осени в своих произведениях поэты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спевает брусника 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ли дни холоднее, 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 от птичьего крика </w:t>
            </w:r>
          </w:p>
          <w:p>
            <w:pPr>
              <w:pStyle w:val="Style1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 сердце только грустнее. 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и птиц улетают,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ь, за синее море.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ревья блистают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оцветном уборе.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реже смеется,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в цветах благовонья.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осень проснется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аплачет спросонья. </w:t>
            </w:r>
            <w:r>
              <w:rPr>
                <w:i/>
                <w:sz w:val="28"/>
                <w:szCs w:val="28"/>
              </w:rPr>
              <w:t>(К Бальмонт) (</w:t>
            </w:r>
            <w:r>
              <w:rPr>
                <w:i/>
                <w:sz w:val="28"/>
                <w:szCs w:val="28"/>
                <w:u w:val="single"/>
              </w:rPr>
              <w:t>Слайд 9-17)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57" w:hanging="0"/>
              <w:jc w:val="both"/>
              <w:rPr/>
            </w:pPr>
            <w:r>
              <w:rPr>
                <w:b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t xml:space="preserve"> О каком месяце пишет поэт? </w:t>
            </w:r>
          </w:p>
          <w:p>
            <w:pPr>
              <w:pStyle w:val="Style1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225" w:after="2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сейчас давайте попробуем превратиться в листики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ья осенние тихо кружатся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Дети кружатся на кончиках пальцев ног, руки – в стороны)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истья нам под ноги тихо ложа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приседают)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под ногами шуршат, шелестят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движения руками вправо-влево)</w:t>
            </w:r>
          </w:p>
          <w:p>
            <w:pPr>
              <w:pStyle w:val="Style15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то опять закружиться хотят</w:t>
            </w:r>
            <w:r>
              <w:rPr>
                <w:i/>
                <w:sz w:val="28"/>
                <w:szCs w:val="28"/>
              </w:rPr>
              <w:t xml:space="preserve"> (поднимаются, кружатся).</w:t>
            </w:r>
          </w:p>
          <w:p>
            <w:pPr>
              <w:pStyle w:val="Style15"/>
              <w:shd w:fill="FFFFFF" w:val="clear"/>
              <w:spacing w:before="225" w:after="22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спитатель:</w:t>
            </w:r>
          </w:p>
          <w:p>
            <w:pPr>
              <w:pStyle w:val="Style15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кучная картина!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и без конца,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 так и льется,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жи у крыльца…   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/>
            </w:pPr>
            <w:r>
              <w:rPr>
                <w:i/>
                <w:sz w:val="28"/>
                <w:szCs w:val="28"/>
              </w:rPr>
              <w:t>( А. Плещеев) (Слайд18)</w:t>
            </w:r>
          </w:p>
          <w:p>
            <w:pPr>
              <w:pStyle w:val="Style15"/>
              <w:spacing w:before="0" w:after="0"/>
              <w:ind w:left="57" w:right="57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О каком месяце пишет поэт.</w:t>
            </w:r>
          </w:p>
          <w:p>
            <w:pPr>
              <w:pStyle w:val="Style1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!</w:t>
            </w:r>
          </w:p>
          <w:p>
            <w:pPr>
              <w:pStyle w:val="Style1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:</w:t>
            </w:r>
          </w:p>
          <w:p>
            <w:pPr>
              <w:pStyle w:val="Style15"/>
              <w:spacing w:before="0" w:after="0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-Ребята, давайте поиграем с вами еще в одну игру. Игра называется « Да и нет», если ваш ответ означает «да»,то вы хлопаете в ладоши, а если «нет»,то топаете ножками.</w:t>
            </w:r>
          </w:p>
          <w:p>
            <w:pPr>
              <w:pStyle w:val="Style1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5"/>
                <w:b/>
                <w:bCs/>
                <w:color w:val="000000"/>
                <w:sz w:val="28"/>
                <w:szCs w:val="28"/>
              </w:rPr>
              <w:t>Игра «Да и нет»</w:t>
            </w:r>
          </w:p>
          <w:p>
            <w:pPr>
              <w:pStyle w:val="C0"/>
              <w:spacing w:lineRule="atLeast" w:line="27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сенью цветут цветы?</w:t>
            </w:r>
          </w:p>
          <w:p>
            <w:pPr>
              <w:pStyle w:val="C0"/>
              <w:spacing w:lineRule="atLeast" w:line="27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сенью растут грибы?</w:t>
            </w:r>
          </w:p>
          <w:p>
            <w:pPr>
              <w:pStyle w:val="C0"/>
              <w:spacing w:lineRule="atLeast" w:line="27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Туманы осенью плывут?</w:t>
            </w:r>
          </w:p>
          <w:p>
            <w:pPr>
              <w:pStyle w:val="C0"/>
              <w:spacing w:lineRule="atLeast" w:line="27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Ну, а птицы гнёзда вьют?</w:t>
            </w:r>
          </w:p>
          <w:p>
            <w:pPr>
              <w:pStyle w:val="C0"/>
              <w:spacing w:lineRule="atLeast" w:line="27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А букашки прилетают?</w:t>
            </w:r>
          </w:p>
          <w:p>
            <w:pPr>
              <w:pStyle w:val="C0"/>
              <w:spacing w:lineRule="atLeast" w:line="27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Урожай все собирают?</w:t>
            </w:r>
          </w:p>
          <w:p>
            <w:pPr>
              <w:pStyle w:val="C0"/>
              <w:spacing w:lineRule="atLeast" w:line="27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тичьи стаи улетают?</w:t>
            </w:r>
          </w:p>
          <w:p>
            <w:pPr>
              <w:pStyle w:val="C0"/>
              <w:spacing w:lineRule="atLeast" w:line="27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Солнце светит очень жарко?</w:t>
            </w:r>
          </w:p>
          <w:p>
            <w:pPr>
              <w:pStyle w:val="C0"/>
              <w:spacing w:lineRule="atLeast" w:line="27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ожно детям загорать?</w:t>
            </w:r>
          </w:p>
          <w:p>
            <w:pPr>
              <w:pStyle w:val="C0"/>
              <w:spacing w:lineRule="atLeast" w:line="27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Куртки, шапки одевать?</w:t>
            </w:r>
          </w:p>
          <w:p>
            <w:pPr>
              <w:pStyle w:val="C0"/>
              <w:spacing w:lineRule="atLeast" w:line="27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Часто, часто льют дожди?</w:t>
            </w:r>
          </w:p>
          <w:p>
            <w:pPr>
              <w:pStyle w:val="C0"/>
              <w:spacing w:lineRule="atLeast" w:line="27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Молодцы! Отвечали от души!</w:t>
            </w:r>
          </w:p>
          <w:p>
            <w:pPr>
              <w:pStyle w:val="Style15"/>
              <w:spacing w:before="0" w:after="0"/>
              <w:ind w:right="57" w:hanging="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360" w:right="57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.Уж небо осенью дышало,</w:t>
              <w:br/>
              <w:t>Уж реже солнышко блистало,</w:t>
              <w:br/>
              <w:t>Короче становился день,</w:t>
              <w:br/>
              <w:t>Лесов таинственная сень</w:t>
              <w:br/>
              <w:t>С печальным шумом обнажалась.</w:t>
              <w:br/>
              <w:t>Ложился на поля туман,</w:t>
              <w:br/>
              <w:t>Гусей крикливых караван</w:t>
              <w:br/>
              <w:t>Тянулся к югу: приближалась</w:t>
              <w:br/>
              <w:t>Довольно скучная пора;</w:t>
              <w:br/>
              <w:t>Стоял ноябрь уж у двора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Style15"/>
              <w:spacing w:before="0" w:after="0"/>
              <w:ind w:left="360" w:right="57" w:hanging="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 А.Пушкин) (Слайд 19-28)</w:t>
            </w:r>
          </w:p>
          <w:p>
            <w:pPr>
              <w:pStyle w:val="Style15"/>
              <w:spacing w:before="0" w:after="0"/>
              <w:ind w:right="5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О каком месяце пишет поэт? </w:t>
            </w:r>
          </w:p>
          <w:p>
            <w:pPr>
              <w:pStyle w:val="Style15"/>
              <w:spacing w:before="0" w:after="0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спитатель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и кленов и осин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ндучок стоит один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украшен листьями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рябины кистями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велик он и не мал…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 же нам его прислал?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гадать вас просит-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то же это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осень)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Воспитатель: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А чтобы узнать, что лежит в сундучке  послушайте стихотворение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авшей листвы разговор еле слышен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ы с кленов…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ы с яблонь…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ы с вязов…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ы с вишен…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 осинки…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 черемухи…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 дуба…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 березы…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зде листопад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пороге – морозы!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Так что же лежит в сундучке?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авильно. Осенние листочки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. Капотов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Воспитатель:  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нашей осенней коллекции много разных листьев. Посмотрите на них; думаю, что вы вряд ли найдете два совершенно одинаковых, каждый листик всегда чем – то отличается от другого: величиной, формой, расцветкой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Если посмотреть на листики внимательно, то можно увидеть в каждом из них маленькое деревце. В середине листика проходит прожилка, от которой в стороны отходят более тонкие прожилки – веточки. Листик напоминает крону деревца. В нижней части листа главная прожилка переходит в черенок. Он напоминает ствол.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егодня и вам предстоит тоже стать художниками и нарисовать свою картину. Рисовать осенние деревья мы будем необычным способом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этом нам помогут наши листики – мы будем ими печатать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ьмите любой понравившийся вам листик, покройте его краской при помощи губки, не оставляя пустых мест и не забывая окрашивать края. Окрашенной стороной положим листик на крону нашего дерева, черенком вниз и плотно прижмем к бумаге, стараясь не сдвигать с места. Затем возьмите листочек за черенок и осторожно снимите его с поверхности. Листик можно покрыть не одним цветом, а разными, тогда отпечаток получится разноцветный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ти выполняют задание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азвитие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оциально-коммуникативн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Физическ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Художественно-эстетическое развитие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ключительная часть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ка деятельности детей и са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едение итогов Н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бята, посмотри какое красивое и  замечательное у нас получилось осенние дерево!!!!</w:t>
            </w:r>
          </w:p>
          <w:p>
            <w:pPr>
              <w:pStyle w:val="Normal"/>
              <w:spacing w:lineRule="auto" w:line="360" w:before="0" w:after="0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Это листики – отпечатки, оставив свой след, помогли нам создать крону нашего дерева. </w:t>
            </w:r>
          </w:p>
          <w:p>
            <w:pPr>
              <w:pStyle w:val="Normal"/>
              <w:spacing w:lineRule="auto" w:line="360" w:before="0" w:after="0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ое время года мы  изобразили? (слайд 29)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360" w:before="0" w:after="0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ие краски использовали?</w:t>
              <w:tab/>
            </w:r>
          </w:p>
          <w:p>
            <w:pPr>
              <w:pStyle w:val="Normal"/>
              <w:spacing w:lineRule="auto" w:line="360" w:before="0" w:after="0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ими способами рисовали?</w:t>
            </w:r>
          </w:p>
          <w:p>
            <w:pPr>
              <w:pStyle w:val="Normal"/>
              <w:spacing w:lineRule="auto" w:line="360" w:before="0" w:after="0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ебята, мне очень понравилось, сегодня работать с вами. Вы очень много знаете об осени. У вас на столах, лежат листочки красные и зеленые. Красный - у вас хорошее настроение положительные эмоции, а зеленый немного грустное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ьмите себе такой  листочек, который соответствует вашему настроению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пасибо вам за заняти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листиками возвращаются в группу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оциально-коммуникативное развит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1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лительность НОД: </w:t>
      </w:r>
      <w:r>
        <w:rPr>
          <w:rFonts w:cs="Times New Roman" w:ascii="Times New Roman" w:hAnsi="Times New Roman"/>
          <w:sz w:val="28"/>
          <w:szCs w:val="28"/>
        </w:rPr>
        <w:t>25 минут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1c5">
    <w:name w:val="c1 c5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11:00Z</dcterms:created>
  <dc:creator>Елена</dc:creator>
  <dc:description/>
  <cp:keywords/>
  <dc:language>en-US</dc:language>
  <cp:lastModifiedBy>Пользователь</cp:lastModifiedBy>
  <cp:lastPrinted>2015-09-25T16:55:00Z</cp:lastPrinted>
  <dcterms:modified xsi:type="dcterms:W3CDTF">2015-09-25T10:55:00Z</dcterms:modified>
  <cp:revision>5</cp:revision>
  <dc:subject/>
  <dc:title>Образовательная область:  Познание, развитие речи, ИЗО</dc:title>
</cp:coreProperties>
</file>