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3421380" cy="323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4303" w:hRule="atLeast"/>
                                <w:cantSplit w:val="true"/>
                              </w:trPr>
                              <w:tc>
                                <w:tcPr>
                                  <w:tcW w:w="53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0060" cy="596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5" r="-95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Тюльган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ТДЕЛ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ТЮЛЬГАНСКОГО 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енбург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2010,  п. Тюльган, ул. М.Горького, 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лефон, факс: (8-232)  2-13-76, 2-26-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20" w:leader="none"/>
                                    </w:tabs>
                                    <w:jc w:val="center"/>
                                    <w:rPr>
                                      <w:rStyle w:val="InternetLin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  <w:lang w:val="en-US"/>
                                      </w:rPr>
                                      <w:t>ouo</w:t>
                                    </w:r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</w:rPr>
                                      <w:t>44@</w:t>
                                    </w:r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  <w:lang w:val="en-US"/>
                                      </w:rPr>
                                      <w:t>obraz</w:t>
                                    </w:r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  <w:lang w:val="en-US"/>
                                      </w:rPr>
                                      <w:t>orenburg</w:t>
                                    </w:r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6"/>
                                        <w:szCs w:val="26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т   22. 02. 2017 г.  № 167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54.4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4303" w:hRule="atLeast"/>
                          <w:cantSplit w:val="true"/>
                        </w:trPr>
                        <w:tc>
                          <w:tcPr>
                            <w:tcW w:w="53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0060" cy="596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5" r="-95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group id="shape_0" style="position:absolute;margin-left:0pt;margin-top:0pt;width:37.8pt;height:46.2pt" coordorigin="0,0" coordsize="756,924">
                                  <v:rect id="shape_0" stroked="f" o:allowincell="t" style="position:absolute;left:0;top:0;width:755;height:923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Тюльга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ТЮЛЬГАНСКОГО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енбург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62010,  п. Тюльган, ул. М.Горького, 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ефон, факс: (8-232)  2-13-76, 2-26-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20" w:leader="none"/>
                              </w:tabs>
                              <w:jc w:val="center"/>
                              <w:rPr>
                                <w:rStyle w:val="InternetLin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  <w:lang w:val="en-US"/>
                                </w:rPr>
                                <w:t>ouo</w:t>
                              </w:r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44@</w:t>
                              </w:r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  <w:lang w:val="en-US"/>
                                </w:rPr>
                                <w:t>obraz</w:t>
                              </w:r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  <w:lang w:val="en-US"/>
                                </w:rPr>
                                <w:t>orenburg</w:t>
                              </w:r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т   22. 02. 2017 г.  № 167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80060" cy="586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586800"/>
                          <a:chOff x="0" y="0"/>
                          <a:chExt cx="480240" cy="5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24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8pt;height:46.2pt" coordorigin="0,0" coordsize="756,924">
                <v:rect id="shape_0" stroked="f" o:allowincell="t" style="position:absolute;left:0;top:0;width:755;height:9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</w:t>
      </w:r>
    </w:p>
    <w:p>
      <w:pPr>
        <w:pStyle w:val="Normal"/>
        <w:ind w:left="709" w:hanging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 тренировочной   работы  (пробного ОГЭ)</w:t>
      </w:r>
    </w:p>
    <w:p>
      <w:pPr>
        <w:pStyle w:val="Normal"/>
        <w:ind w:left="709" w:hanging="709"/>
        <w:jc w:val="center"/>
        <w:rPr/>
      </w:pPr>
      <w:r>
        <w:rPr>
          <w:b/>
          <w:sz w:val="26"/>
          <w:szCs w:val="26"/>
        </w:rPr>
        <w:t>по  обществознанию  в  2016-2017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 9 классах  общеобразовательных организаций  Тюльганского  район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first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риказами министерства образования Оренбургской области от 26.01.2017 № 01-08/80  «О графике проведения тренировочных ЕГЭ и ОГЭ предметов по выбору»,  отдела образования  от 30.01. 2017 г  № 19  «О проведении тренировочных ЕГЭ и ОГЭ предметов по выбору» 15. 02. 2017 года в 9 классах общеобразовательных организаций Тюльганского района был проведен тренировочный ОГЭ по  обществознанию.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600" w:firstLine="1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Цель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left="600" w:firstLine="120"/>
        <w:jc w:val="both"/>
        <w:rPr/>
      </w:pPr>
      <w:r>
        <w:rPr>
          <w:sz w:val="26"/>
          <w:szCs w:val="26"/>
        </w:rPr>
        <w:t xml:space="preserve">-осуществление  контроля  за качеством подготовки учащихся к ОГЭ. </w:t>
      </w:r>
    </w:p>
    <w:p>
      <w:pPr>
        <w:pStyle w:val="Normal"/>
        <w:ind w:left="600" w:firstLine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учение качества общеобразовательной подготовки по обществознанию предполагает решение следующих </w:t>
      </w:r>
      <w:r>
        <w:rPr>
          <w:b/>
          <w:i/>
          <w:sz w:val="26"/>
          <w:szCs w:val="26"/>
        </w:rPr>
        <w:t>задач</w:t>
      </w:r>
      <w:r>
        <w:rPr>
          <w:i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600" w:firstLine="120"/>
        <w:jc w:val="both"/>
        <w:rPr/>
      </w:pPr>
      <w:r>
        <w:rPr>
          <w:sz w:val="26"/>
          <w:szCs w:val="26"/>
        </w:rPr>
        <w:t>определение уровня общеобразовательной подготовки по обществознанию;</w:t>
      </w:r>
    </w:p>
    <w:p>
      <w:pPr>
        <w:pStyle w:val="Normal"/>
        <w:numPr>
          <w:ilvl w:val="0"/>
          <w:numId w:val="2"/>
        </w:numPr>
        <w:ind w:left="600" w:firstLine="1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ыявление причин пробелов в знаниях обучающихся.</w:t>
      </w:r>
    </w:p>
    <w:p>
      <w:pPr>
        <w:pStyle w:val="Normal"/>
        <w:spacing w:lineRule="atLeast" w:line="240"/>
        <w:ind w:left="600" w:firstLine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tLeast" w:line="240"/>
        <w:ind w:left="600" w:firstLine="120"/>
        <w:jc w:val="both"/>
        <w:rPr/>
      </w:pPr>
      <w:r>
        <w:rPr>
          <w:sz w:val="26"/>
          <w:szCs w:val="26"/>
          <w:u w:val="single"/>
        </w:rPr>
        <w:t>Сроки проведения:  15.02.2017 г.</w:t>
      </w:r>
    </w:p>
    <w:p>
      <w:pPr>
        <w:pStyle w:val="Normal"/>
        <w:spacing w:lineRule="atLeast" w:line="240"/>
        <w:ind w:left="600" w:firstLine="1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0" w:firstLine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нировочную работу (пробный)  ОГЭ по обществознанию  выполняли  65 обучающихся  9 классов из 15 школ район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left="600" w:firstLine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firstLine="1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спеваемость составила</w:t>
      </w:r>
      <w:r>
        <w:rPr>
          <w:b/>
          <w:sz w:val="26"/>
          <w:szCs w:val="26"/>
        </w:rPr>
        <w:t xml:space="preserve"> – 95,38  </w:t>
      </w:r>
      <w:r>
        <w:rPr>
          <w:sz w:val="26"/>
          <w:szCs w:val="26"/>
        </w:rPr>
        <w:t>%,  качественный показатель</w:t>
      </w:r>
      <w:r>
        <w:rPr>
          <w:b/>
          <w:sz w:val="26"/>
          <w:szCs w:val="26"/>
        </w:rPr>
        <w:t xml:space="preserve"> – 49,23 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600" w:first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бучающихся  получили отметку «2».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600" w:firstLine="1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 группе «риска» отнесены</w:t>
      </w:r>
      <w:r>
        <w:rPr>
          <w:b/>
          <w:bCs/>
          <w:sz w:val="26"/>
          <w:szCs w:val="26"/>
        </w:rPr>
        <w:t xml:space="preserve"> –2 учащихся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600" w:firstLine="348"/>
        <w:jc w:val="both"/>
        <w:rPr/>
      </w:pPr>
      <w:r>
        <w:rPr>
          <w:sz w:val="26"/>
          <w:szCs w:val="26"/>
        </w:rPr>
        <w:t xml:space="preserve">Результаты показали, что 49,2%  учащихся 9-х классов справились с заданиями  тренировочного  ОГЭ по обществознанию  и выполнили их на «4» и» «5»,  не испытывая  при выполнении данной работы  особых труднос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  <w:tab w:val="left" w:pos="7938" w:leader="none"/>
          <w:tab w:val="left" w:pos="9356" w:leader="none"/>
          <w:tab w:val="left" w:pos="949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йтинговый ряд ОО с лучшими показателями процента «4» и «5»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85"/>
        <w:gridCol w:w="1417"/>
        <w:gridCol w:w="1550"/>
        <w:gridCol w:w="1276"/>
        <w:gridCol w:w="99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обуч-ся, выполняв. рабо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овлетвори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и «4» и 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«риск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«Нововасилье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«Репьевская СОШ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Разномойская СОШ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Тюльган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,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«Благовещенская СОШ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Тугустемир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люче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Ивано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Астрахано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 xml:space="preserve">Рейтинговый ряд ОО с худшими показателями процента «4» и «5», где показатель процента положительных отметок намного ниже районного </w:t>
      </w:r>
      <w:r>
        <w:rPr>
          <w:b/>
          <w:sz w:val="26"/>
          <w:szCs w:val="26"/>
        </w:rPr>
        <w:t>(20 %)</w:t>
      </w:r>
      <w:r>
        <w:rPr>
          <w:sz w:val="26"/>
          <w:szCs w:val="26"/>
        </w:rPr>
        <w:t xml:space="preserve">  от 0% до 20 % показывают следующие О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141"/>
        <w:gridCol w:w="836"/>
        <w:gridCol w:w="922"/>
        <w:gridCol w:w="992"/>
        <w:gridCol w:w="686"/>
        <w:gridCol w:w="928"/>
        <w:gridCol w:w="851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О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уч-с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«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%     «2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«4» и «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руппа «риск»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 МБОУ«Екатеринославская  СОШ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ОУ«Троицкая СОШ»    СОШ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«Городецкая СОШ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600" w:firstLine="1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600" w:firstLine="1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Пробный  ОГЭ по обществознанию состоит   из двух частей.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1 содержит  25 заданий с кратким ответом,  а часть 2 содержит   6 заданий с развернутым ответом.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 xml:space="preserve">На выполнение работы отводилось  3 часа (180 минут). </w:t>
      </w:r>
    </w:p>
    <w:p>
      <w:pPr>
        <w:pStyle w:val="Normal"/>
        <w:ind w:left="600" w:firstLine="1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ялись  знания учащихся  по следующим блокам «Человек  и общество», «Сфера духовной жизни», «Экономическая сфера», «Социальная сфера», «Сфера политики и социального управления», «Право»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щиеся в интервале   от 58 (89,23%) до 55 (84,61%) человек,  т.е. хорошо справились с  заданиями № 1,2,5,6,7,8,9,14,15,18 (1 часть), где проверялись знания блоков  «Личность», «Духовная сфера», «Экономическая сфера»,  «Политическая сфера» «Человек и обществ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Плохо справились ребята с заданиями первой части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,10,13,21,25. («Человек и общество»», «Экономическая сфера» «Социальная сфера» «Духовная сфера»). 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приступили к выполнению 11 задания (задания на определение   характерных черт этноса) в первой части - 7 человек, что составляет 10,7 % .</w:t>
      </w:r>
    </w:p>
    <w:p>
      <w:pPr>
        <w:pStyle w:val="Normal"/>
        <w:ind w:left="709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Допустили ошибки при выполнен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4 задания - 38 человек, что составляет-58,46% (задание верно ли суждение о взаимовлиянии природы и общества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 задания - 46 человек, что составляет - 70,76 % (задание верно ли суждение о рыночной экономик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 и 21 заданий - 28 человек, что составляет - 43,07 % учащихся (задание верно ли суждение о семейных отношениях и задание на определение черт сходства и различия при сравнивании мировых и национальных религий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5 задания - 20 человек, что составляет 30,7 % (задание на определение факта и мнения).</w:t>
      </w:r>
    </w:p>
    <w:p>
      <w:pPr>
        <w:pStyle w:val="Normal"/>
        <w:ind w:left="600" w:firstLine="1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Во второй части работы не приступили к выполнению №29,№30 и №31 задания (задания из «Социальной сферы» и «Духовной сферы» на знание обществознания и из собственного опыта) соответственно 10,16 и 17 человек, что составляет 15,38 %, 24,61 % и 26,15 %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ую сложность вызвали выполнение заданий №28 и №29,  где учащиеся допустили большое количество ошибок или полностью не справились с заданием 50 и 52 человека, что составляет 76,92 % и 80 % 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 заданием №29  справились всего 3 человека, что составляет - 4,61% от общего количества ребят, сдававших ОГЭ по обществозна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ышесказанного можно сделать вывод, что у  большинства учащихся вызывают трудности выполнения заданий 2 части. Учащиеся слабо ориентируются в предложенном тексте, не отработан  навык составления   плана – отве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чащиеся  не умеют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ить в тексте смысловые фрагменты,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ть ключевые понятия,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одить примеры сходства и различия,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лать умозаключения,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ить главную цитату в тексте,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казывать свое мнение,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ть ответ.</w:t>
      </w:r>
    </w:p>
    <w:p>
      <w:pPr>
        <w:pStyle w:val="Normal"/>
        <w:ind w:left="600" w:firstLine="1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ind w:left="600" w:firstLine="1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Рекомендации учителям-предметникам:</w:t>
      </w:r>
    </w:p>
    <w:p>
      <w:pPr>
        <w:pStyle w:val="Normal"/>
        <w:ind w:left="360" w:first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Учителям – предметникам спланировать   повторение блоков тем:  «Духовная сфера», «Экономическая сфера» «Социальная сфера», где учащиеся допустили  значительное количество ошибок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2.Скорректировать календарно-тематическое планирование, включая  повторение тем,   низкий  уровень   которых показали обучающиеся при выполнении  пробного ОГЭ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Развивать умение составлять   план–ответ по тексту, умение работать  с обществоведческими понятиями.  Находить  в тексте  ключевые понятия,  приводить примеры,  используя обществоведческие знания.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Спланировать индивидуальные маршруты для обучающихся по ликвидации     пробелов знаний с учащимися, отнесенными  к  группе  «риск».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       </w:t>
      </w:r>
      <w:r>
        <w:rPr/>
        <w:t>Справку составила: методист  МКУ «ЦСДОУ»:  С.И.Утинова</w:t>
      </w:r>
    </w:p>
    <w:p>
      <w:pPr>
        <w:pStyle w:val="Normal"/>
        <w:ind w:left="426" w:hanging="426"/>
        <w:rPr/>
      </w:pPr>
      <w:r>
        <w:rPr/>
        <w:t xml:space="preserve">       </w:t>
      </w:r>
      <w:r>
        <w:rPr/>
        <w:t xml:space="preserve">Февраль, 2017 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5Char">
    <w:name w:val="Heading 5 Char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DejaVu Sans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ejaVu 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ouo44@obraz-orenburg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 ouo44@obraz-orenburg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08:00Z</dcterms:created>
  <dc:creator>Customer</dc:creator>
  <dc:description/>
  <cp:keywords/>
  <dc:language>en-US</dc:language>
  <cp:lastModifiedBy>User</cp:lastModifiedBy>
  <dcterms:modified xsi:type="dcterms:W3CDTF">2017-03-03T09:42:00Z</dcterms:modified>
  <cp:revision>147</cp:revision>
  <dc:subject/>
  <dc:title>Аналитическая справка</dc:title>
</cp:coreProperties>
</file>